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100</wp:posOffset>
            </wp:positionH>
            <wp:positionV relativeFrom="paragraph">
              <wp:posOffset>13017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52-1388/22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14. децембар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10. став 3. Одлуке о одржавању чистоће (''Службени лист града Крагујевца'', број 18/14-пречишћен текст, 9/17, 11/18 и 39/20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2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>2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sz w:val="22"/>
          <w:szCs w:val="22"/>
          <w:lang w:val="sr-RS"/>
        </w:rPr>
        <w:t xml:space="preserve"> децембра  2022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CS"/>
        </w:rPr>
        <w:t>Програм одржавања чистоће на јавним површинама на подручју града Крагујевца за 2023.годину</w:t>
      </w:r>
    </w:p>
    <w:p>
      <w:pPr>
        <w:pStyle w:val="Default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 одржавања чистоће на јавним површинама на подручју града Крагујевца за 2023. годин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0-30106, који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директор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дана 9. децембра 2022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10. став 3. Одлуке о одржавању чистоће (''Службени гласник Републике Србије'' број 18/14-пречишћен текст, 9/17, 11/18 и 39/20)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а да решењем одлучује о појединим правима, обавезама и правним интересима грађана, правних лица и других субјеката и да даје сагласност на Програм изношења смећа који доноси Предузеће које обавља комуналну делатност одржавања чистоће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решења садржан је у неопходности да, у складу са чланом 10. став 3. Одлуке о одржавању чистоће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18/14-пречишћен текст, 9/17, 11/18 и 39/20), Градско веће да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Програм одржавања чистоће на јавним површинама на подручју града Крагујевца за 2023. годину</w:t>
      </w:r>
      <w:r>
        <w:rPr>
          <w:rFonts w:cs="Arial" w:ascii="Arial" w:hAnsi="Arial"/>
          <w:sz w:val="22"/>
          <w:szCs w:val="22"/>
          <w:lang w:val="sr-RS"/>
        </w:rPr>
        <w:t>, који је директор Јавног комуналног предузећа Шумадија Крагујевац донео дана 9. децембра 2022.године. Наведеним програмом се прецизира време и начин изношења смећа, улице у којима се смеће одлаже у кесе, врсту и укупан број посуда за смећ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надлежног орган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одржавања чистоће на јавним површинама на подручју града Крагујевца за 2023. годину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муналне послове, Зорица Ђорић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Маја Ангеловска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2:00Z</dcterms:created>
  <dc:creator>Zoka</dc:creator>
  <dc:description/>
  <cp:keywords/>
  <dc:language>en-US</dc:language>
  <cp:lastModifiedBy>Slavica Neskovic</cp:lastModifiedBy>
  <cp:lastPrinted>2022-12-15T09:55:00Z</cp:lastPrinted>
  <dcterms:modified xsi:type="dcterms:W3CDTF">2022-12-15T08:56:00Z</dcterms:modified>
  <cp:revision>213</cp:revision>
  <dc:subject/>
  <dc:title>  </dc:title>
</cp:coreProperties>
</file>